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atch the two parts of the sentence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-f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-b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-c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-g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-a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-d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-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ad the text. Then complete..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hadn't bought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spent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had found out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she'll have to go / she might have to go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wouldn't have got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 were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. hav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write the sentences..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...to lose weight, you need to exercise more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… late, he'll meet us at the Blue Note café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… seen him, he wouldn't be in prison now / he wouldn't have gone to prison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… rich and famous, he'd be happy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… fallen asleep, he wouldn't have missed the fil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38:45Z</dcterms:created>
  <dc:creator/>
  <dc:description/>
  <dc:language>en-US</dc:language>
  <cp:lastModifiedBy/>
  <dcterms:modified xsi:type="dcterms:W3CDTF">2013-04-25T15:42:14Z</dcterms:modified>
  <cp:revision>1</cp:revision>
  <dc:subject/>
  <dc:title/>
</cp:coreProperties>
</file>